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Default"/>
        <w:jc w:val="center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/>
          <w:bCs/>
          <w:szCs w:val="24"/>
          <w:lang w:val="sr-RS"/>
        </w:rPr>
      </w:r>
    </w:p>
    <w:p>
      <w:pPr>
        <w:pStyle w:val="Default"/>
        <w:jc w:val="center"/>
        <w:rPr>
          <w:bCs/>
          <w:lang w:val="sr-RS"/>
        </w:rPr>
      </w:pPr>
      <w:r>
        <w:rPr>
          <w:bCs/>
        </w:rPr>
        <w:t>АНТИМИКРОБНИ ЛЕКОВИ 3</w:t>
      </w:r>
    </w:p>
    <w:p>
      <w:pPr>
        <w:pStyle w:val="Default"/>
        <w:jc w:val="both"/>
        <w:rPr>
          <w:lang w:val="sr-RS"/>
        </w:rPr>
      </w:pPr>
      <w:r>
        <w:rPr>
          <w:bCs/>
          <w:lang w:val="sr-RS"/>
        </w:rPr>
        <w:t>Питања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ронидазол: фармакокинетика и фармакодинам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ронидазол: индикације и нежељена деј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лимиксини: фармакокинетика и фармакодинам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лимиксини: индикације и нежељена деј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упироцин: фармакокинетика и фармакодинам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упироцин: индикације и нежељена деј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армакокинетика и фармакодинамика ретапамули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тапамулин: индикације и нежељена деј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усидинска киселина: фармакокинетика и фармакодинам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усидинска </w:t>
      </w:r>
      <w:r>
        <w:rPr>
          <w:rFonts w:cs="Times New Roman" w:ascii="Times New Roman" w:hAnsi="Times New Roman"/>
          <w:sz w:val="24"/>
          <w:szCs w:val="24"/>
        </w:rPr>
        <w:t>киселина</w:t>
      </w:r>
      <w:r>
        <w:rPr>
          <w:rFonts w:cs="Times New Roman" w:ascii="Times New Roman" w:hAnsi="Times New Roman"/>
          <w:sz w:val="24"/>
          <w:szCs w:val="24"/>
          <w:lang w:val="sr-RS"/>
        </w:rPr>
        <w:t>: индикације и нежељена деј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отрекогин алфа: фармакокинетика и фармакодина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отрекогин алфа: индикације и нежељена деј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чење туберкулозе: проблем резистенције микобактериј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туберкулотици 1. ре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онијазид: фармакокинетика и фармакодинам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онијазид: индикације и нежељена деј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ифампицин: фармакокинетика и фармакодинам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ифампицин: индикације и нежељена деј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тамбутол: главне фармаколошке карактерист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иразинамид: главне фармаколошке карактерист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рептомицин: главне фармаколошке карактерист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тубекулотици 2. ре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даквилин и деламанид: фармакокинетика и фармакодинам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даквилин и деламанид: индикације и нежељена деј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 YU;Times New Roman" w:hAnsi="Times New Roman YU;Times New Roman" w:eastAsia="Times New Roman" w:cs="Times New Roman YU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4:43:00Z</dcterms:created>
  <dc:creator>Srdjan Stefanovic</dc:creator>
  <dc:description/>
  <cp:keywords/>
  <dc:language>en-US</dc:language>
  <cp:lastModifiedBy>User</cp:lastModifiedBy>
  <dcterms:modified xsi:type="dcterms:W3CDTF">2017-09-14T22:03:00Z</dcterms:modified>
  <cp:revision>5</cp:revision>
  <dc:subject/>
  <dc:title/>
</cp:coreProperties>
</file>